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  <w:t>Timeline – Events Leading to Revolutionary War</w:t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rPr>
          <w:color w:val="000000"/>
          <w:sz w:val="4"/>
          <w:szCs w:val="20"/>
        </w:rPr>
      </w:pPr>
      <w:r>
        <w:rPr>
          <w:color w:val="000000"/>
          <w:sz w:val="4"/>
          <w:szCs w:val="20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35"/>
        <w:gridCol w:w="4230"/>
        <w:gridCol w:w="5184"/>
      </w:tblGrid>
      <w:tr>
        <w:trPr/>
        <w:tc>
          <w:tcPr>
            <w:tcW w:w="8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3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Britain’s empire in North America expanded after defeat of French in the French/Indian War, and the British found it difficult to control the entire territory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English settlers moving west came into conflict with Native Americans.</w:t>
            </w:r>
          </w:p>
        </w:tc>
        <w:tc>
          <w:tcPr>
            <w:tcW w:w="42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Proclamation of 176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hibited settlements west of the Appalachian mountains (away from British control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gar Act 176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mp Act 1765</w:t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The colonists were angry with British, since they had fought alongside British soldiers to win the war. Thought it was unfair of the British to close the fronti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The British decided to keep 10,000 soldiers in the colonies, which colonists thought was unnecessary in peacetime.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tbl>
      <w:tblPr>
        <w:tblW w:w="13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35"/>
        <w:gridCol w:w="4230"/>
        <w:gridCol w:w="5184"/>
      </w:tblGrid>
      <w:tr>
        <w:trPr/>
        <w:tc>
          <w:tcPr>
            <w:tcW w:w="8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3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oston Massacre 177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ea Act 1773   Boston Tea Party 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ercive (Intolerable) Acts 1774</w:t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595"/>
        <w:gridCol w:w="6390"/>
      </w:tblGrid>
      <w:tr>
        <w:trPr/>
        <w:tc>
          <w:tcPr>
            <w:tcW w:w="80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6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6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rst Continental Congress 1774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xington and Concord 1775 </w:t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65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26:00Z</dcterms:created>
  <dc:creator>YHS Teacher</dc:creator>
  <dc:description/>
  <cp:keywords/>
  <dc:language>en-US</dc:language>
  <cp:lastModifiedBy>YHS Teacher</cp:lastModifiedBy>
  <cp:lastPrinted>2008-09-18T11:38:00Z</cp:lastPrinted>
  <dcterms:modified xsi:type="dcterms:W3CDTF">2008-09-18T15:42:00Z</dcterms:modified>
  <cp:revision>9</cp:revision>
  <dc:subject/>
  <dc:title>Timeline – Events leading to Revolutionary War</dc:title>
</cp:coreProperties>
</file>